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654970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ТРЕТЯ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0.09.2022                                                                                                                  № 3116-33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Ірпінській міській громадській організації «Клуб спортивного бального танцю Адажіо» нежитлове приміщення, загальною площею 526,1 кв.м, яке розташоване за адресою: вулиця Вишнева, 1, м. Буча </w:t>
            </w:r>
          </w:p>
        </w:tc>
      </w:tr>
    </w:tbl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президента Ірпінській міській громадській організації «Клуб спортивного бального танцю Адажіо» Віталія Салямона від 12.09.2022 (вх. № П-13774) щодо надання в оренду</w:t>
      </w:r>
      <w:r>
        <w:rPr>
          <w:color w:val="000000"/>
        </w:rPr>
        <w:t xml:space="preserve"> нежитлового приміщення, загальною площею 526,1 кв. м, яке розташоване за адресою: вулиця Вишнева, 1, м. Буча, приміщення спортивного залу Бучанського ліцею №</w:t>
      </w:r>
      <w:r>
        <w:rPr/>
        <w:t> </w:t>
      </w:r>
      <w:r>
        <w:rPr>
          <w:color w:val="000000"/>
        </w:rPr>
        <w:t>9, з метою популяризації танцювального спорту та здорового способу життя серед дітей, підлітків та молоді Бучанського району</w:t>
      </w:r>
      <w:r>
        <w:rPr/>
        <w:t xml:space="preserve">, враховуючи погодження балансоутримувача – Бучанського ліцею № 9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Ірпінській міській громадській організації «Клуб спортивного бального танцю Адажіо» нежитлове приміщення, загальною площею 526,1 кв. м, яке розташоване за адресою: вулиця Вишнева, 1, м. Буча, приміщення спортивного залу Бучанського ліцею № 9. Графік оренди, відповідно до заяви Ірпінській міській громадській організації «Клуб спортивного бального танцю Адажіо»: вівторок з 17:30 до 19:30; четвер з 17:30 до 19:30; субота з 17:30 до 19:3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Бучанський ліцей № 9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 __________________    </w:t>
      </w:r>
      <w:r>
        <w:rPr>
          <w:lang w:val="ru-RU"/>
        </w:rPr>
        <w:t xml:space="preserve">   </w:t>
      </w:r>
      <w:r>
        <w:rPr/>
        <w:t xml:space="preserve"> </w:t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12:13:00Z</dcterms:created>
  <dc:creator>Екатерина</dc:creator>
  <dc:description/>
  <cp:keywords/>
  <dc:language>en-US</dc:language>
  <cp:lastModifiedBy>User</cp:lastModifiedBy>
  <cp:lastPrinted>2022-09-19T15:36:00Z</cp:lastPrinted>
  <dcterms:modified xsi:type="dcterms:W3CDTF">2022-09-22T14:26:00Z</dcterms:modified>
  <cp:revision>7</cp:revision>
  <dc:subject/>
  <dc:title>ПРОЕКТ</dc:title>
</cp:coreProperties>
</file>